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6.2018                                                                                            № 8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План мероприятий («дорожную карту») по повышению доходного потенциала  Каменского городского округа на 2017-2019 годы, утвержденный постановлением Главы Каменского городского округа от 11.04.2017 года  № 47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r>
        <w:rPr>
          <w:rFonts w:cs="Times New Roman" w:ascii="Times New Roman" w:hAnsi="Times New Roman"/>
          <w:spacing w:val="-5"/>
          <w:sz w:val="28"/>
          <w:szCs w:val="28"/>
        </w:rPr>
        <w:t>Распоряжением Правительства Свердловской области от 31.03.2017г. № 284-РП «</w:t>
      </w:r>
      <w:r>
        <w:rPr>
          <w:rFonts w:cs="Times New Roman" w:ascii="Times New Roman" w:hAnsi="Times New Roman"/>
          <w:iCs/>
          <w:sz w:val="28"/>
          <w:szCs w:val="28"/>
        </w:rPr>
        <w:t>Об утверждении Плана мероприятий («дорожной карты») по повышению доходного потенциала Свердловской области на 2017-2019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годы» (с изменениями, внесенными распоряжением Правительства Свердловской области от 07.05.2018г. № 262-РП), во исполнение Решения Думы Каменского городского округа от 21.12.2017 года № 179 «О бюджете муниципального образования «Каменский городской округ» на 2018 год и плановый период 2019 и 2020 годов» (в редакции Решений Думы Каменского городского округа от 22.03.2018 года № 208, от 24.05.2018 года № 232)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Внести  в План мероприят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(«дорожную карту»)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повышению доходного потенциала Каменского городского округа на 2017-2019 годы, утвержденный постановлением Главы Каменского городского округа от 11.04.2017 года № 477 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алее-План мероприятий),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1 Плана мероприятий дополнить таблицей (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абзац 1 строки 18 Плана мероприятий изложить в ново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ведение анализа информации о задолженности предприятий, имеющих недоимку по  налогам и сборам, зачисляемым в  местный  бюджет, проведение работы с налогоплательщиками по ее погашению путем заслушивания руководителей и собственников организаций на Межведомственной комиссии по вопросам укрепления финансовой самостоятельности местного бюджет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бзац 1 строки 19 Плана мероприятий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существление мониторинга наличия (отсутствия) задолженности по налоговым обязательствам в консолидированный бюджет Свердловской области, страховым взносам на обязательное пенсионное страхование и обязательное медицинское страхование по организациям (учреждениям) (согласно реестру Министерства финансов Свердловской области), финансируемым из  местного бюджетов, а также принятию мер по ее погашению». </w:t>
      </w:r>
    </w:p>
    <w:p>
      <w:pPr>
        <w:pStyle w:val="Normal"/>
        <w:tabs>
          <w:tab w:val="clear" w:pos="708"/>
          <w:tab w:val="left" w:pos="407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раздел 1  Плана мероприятий дополнить строкой 16.1 следующего содержания: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701"/>
        <w:gridCol w:w="709"/>
        <w:gridCol w:w="2126"/>
      </w:tblGrid>
      <w:tr>
        <w:trPr>
          <w:trHeight w:val="2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ind w:left="142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емельных участков, отвечающих критериям, установленным пунктами 15 и 16 Налогового Кодекса РФ, с последующим направлением сведений в территориальный налогов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 Администрации МО «Каменский городской округ»</w:t>
            </w:r>
          </w:p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архитектуре и градостроительству  Администрации МО «Камен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налогоплательщиков к оформлению прав собственности на объекты капитального строительства и обеспечение дополнительных поступлений земельного налога в местный бюджет».</w:t>
            </w:r>
          </w:p>
        </w:tc>
      </w:tr>
    </w:tbl>
    <w:p>
      <w:pPr>
        <w:pStyle w:val="Normal"/>
        <w:tabs>
          <w:tab w:val="clear" w:pos="708"/>
          <w:tab w:val="left" w:pos="407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раздел  2  Плана мероприятий дополнить строками  23.1 и 23.2 следующего содержания: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701"/>
        <w:gridCol w:w="709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ind w:left="142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отношении организаций и индивидуальных предпринимателей, осуществляющих использование имущества, находящегося в собственности Каменского городского округа, комплекса мероприятий по взысканию задолженности по платежам, подлежащим зачислению в местный бюджет, за использование муниципального имущества (доходов от сдачи в аренду недвижимого имущества, доходов от арендной платы за земельные участки и иное).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представлять в Финансовое управление Администрации Каменского городского округа по форме согласно таблице 9.1 к настояще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 Администрации МО «Камен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сти и полноты поступлений в местный бюджет неналоговых доходов от использования муниципального  имуществ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заседаний Межведомственной комиссии по эффективности управления муниципальной собственностью Каменского городского округа, созданной постановлением  Главы Каменского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аменский городской округ»</w:t>
            </w:r>
          </w:p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 Администрации МО «Камен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 по повышению эффективности управления муниципальной собственностью. Увеличение неналоговых доходов местного бюджета»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аблицу № 9 Плана мероприятий изложить в новой редакции (прилагаетс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План мероприятий таблицей № 9.1 «Информация о результатах проводимой работы по взысканию задолженности по платежам, подлежащим зачислению в местный бюджет, за использование муниципальным имуществом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и Каменского городского округа, руководителям отраслевых (функциональных) органов Администрации Каменского городского округа п</w:t>
      </w:r>
      <w:r>
        <w:rPr>
          <w:rFonts w:cs="Times New Roman" w:ascii="Times New Roman" w:hAnsi="Times New Roman"/>
          <w:sz w:val="28"/>
          <w:szCs w:val="28"/>
        </w:rPr>
        <w:t>ринять меры по исполнению Плана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МО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 экономике и финансам Кошкарова А.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С.А. Белоу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User5</cp:lastModifiedBy>
  <cp:lastPrinted>2018-06-08T11:44:00Z</cp:lastPrinted>
  <dcterms:modified xsi:type="dcterms:W3CDTF">2018-06-09T07:14:00Z</dcterms:modified>
  <cp:revision>42</cp:revision>
  <dc:subject/>
  <dc:title>ГЛАВА МУНИЦИПАЛЬНОГО ОБРАЗОВАНИЯ</dc:title>
</cp:coreProperties>
</file>